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17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NT3006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17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NANO-SAFETY AND ENVIRONMENTAL ISSUE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8"/>
        <w:gridCol w:w="899"/>
        <w:gridCol w:w="6661"/>
        <w:gridCol w:w="1260"/>
        <w:gridCol w:w="900"/>
      </w:tblGrid>
      <w:tr>
        <w:trPr>
          <w:trHeight w:val="6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350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a nanoparticl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ighlight the special properties of nanoparticles when makes them hazarders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risks and impact of nanotechnology on human health and environmen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ment on the disease caused by the inhalation of nanoparticles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briefly on the “translocation” of nanoparticles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harmful effects of metal nanoparticles due to inhalation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term “ Biopersistance”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ment on the statement “inhalation of Dust and silica nanoparticles is dangerous”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pulmonary toxicity of SWCNT and MWCNT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 cyclotoxcity of nanoparticles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ighlight the mechanism of nanoparticles clearance in the pulmonary system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4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toxicity of absorbed ZnO and TiO</w:t>
            </w:r>
            <w:r>
              <w:rPr>
                <w:vertAlign w:val="subscript"/>
              </w:rPr>
              <w:t>2</w:t>
            </w:r>
            <w:r>
              <w:rPr/>
              <w:t xml:space="preserve"> nanoparticles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ingestion of a nanoparticles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athways of entry of nanoparticles through ingestion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toxicity of absorbed carbon based nanoparticles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various regulations in force in countries across the world with respect to nanotechnology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Grey-Goo scenario? Explai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note on “Nano divide”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implications of nanotechnology on military applications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n essay on the impact of nanotechnology on the environment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term “ Ecotoxcity”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cytotoxicity of metal oxide nanoparticles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note on “Occupational hazards of nanotechnology”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" w:hRule="atLeast"/>
        </w:trPr>
        <w:tc>
          <w:tcPr>
            <w:tcW w:w="154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short notes on 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ioethic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anoparticles in consumer product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oxicity of silver nanoparticl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orking safely with nanomaterial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B3CBB17-AFD0-4E76-BA97-9A20CF9D89B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  <Pages>2</Pages>
  <Words>321</Words>
  <Characters>1836</Characters>
  <CharactersWithSpaces>2153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9:20:00Z</dcterms:created>
  <dc:creator>Ku</dc:creator>
  <dc:description/>
  <dc:language>en-US</dc:language>
  <cp:lastModifiedBy>Admin</cp:lastModifiedBy>
  <cp:lastPrinted>2018-05-14T04:53:00Z</cp:lastPrinted>
  <dcterms:modified xsi:type="dcterms:W3CDTF">2018-05-14T04:5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